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iloga 1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</w:t>
        <w:tab/>
        <w:tab/>
        <w:tab/>
        <w:t xml:space="preserve">        </w:t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, datum: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EK ZA IZPLAČILO SREDST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FINANCIRANJE PROJEKTO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kladu s pogodbo, sklenjeno med Lokalno akcijsko skupino »Od Pohorja do Bohorja« 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w:t>_____________________________________________________________________(upravičenec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stavljamo zahtevek za sofinanciranje izvedbenega projekta lokalne razvojne strategi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»Od Pohorja do Bohorja«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  <w:r>
        <w:rPr>
          <w:rFonts w:cs="Arial" w:ascii="Arial" w:hAnsi="Arial"/>
          <w:i/>
        </w:rPr>
        <w:t>(ime projekta; faza/skup.št.fa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vičenec (prijavitelj projekta):</w:t>
            </w:r>
          </w:p>
        </w:tc>
      </w:tr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ež upravičenca:  </w:t>
            </w:r>
          </w:p>
        </w:tc>
      </w:tr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upravičenca:</w:t>
            </w:r>
          </w:p>
        </w:tc>
      </w:tr>
      <w:tr>
        <w:trPr>
          <w:trHeight w:val="3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 upravičenca:</w:t>
            </w:r>
          </w:p>
        </w:tc>
      </w:tr>
      <w:tr>
        <w:trPr>
          <w:trHeight w:val="3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cijski račun upravičenca:</w:t>
            </w:r>
          </w:p>
        </w:tc>
      </w:tr>
      <w:tr>
        <w:trPr>
          <w:trHeight w:val="3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dobje izvajanja projekta/faze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je del potrjenega letnega izvedbenega načrta (LIN) za leto: 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zahtevka (€)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ek v naravi                                                            DA  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govorna oseba upravičenca (ime in priimek):  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i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podatki iz zahtevka resnični in točni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je dokumentacija k zahtevku verodostojn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a so priložena originalna dokazila o stroških in so stroški plačani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od zahtevane vsote odšteti neupravičeni stroški in DDV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bila zaprošena sredstva namensko porabljen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je višina zahtevka skladna z dejansko porabljenimi sredstvi za projekt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da hranimo dokumentacijo o projektu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za iste upravičene stroške, kot jih navajamo v zahtevku, še nismo prejeli javnih sredstev proračuna RS ali sredstev E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upravičenca (ime in priimek):  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i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loga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OPRAVLJENEM DE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ziv projekta: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IZVEDBE PROJEKTA/FAZE 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(Opišite izvedbo projekta.</w:t>
      </w:r>
      <w:r>
        <w:rPr>
          <w:rFonts w:cs="Arial" w:ascii="Arial" w:hAnsi="Arial"/>
          <w:i/>
        </w:rPr>
        <w:t xml:space="preserve"> Opišite uspešnost izvedbe posameznih aktivnosti, ki ste jih predvideli v LIN – datum, lokacija, udeleženci ipd. Zraven aktivnosti navedite zaporedne številke računov iz Priloge 1.1, ki se nanašajo na posamezno aktivnost in navedite, s katerimi dokazili dokazujete nastali strošek, npr. vabilo, karta, zapisnik, lista prisotnosti, izdelana publikacija, promocijsko gradivo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VLOGE IN OPRAVLJENE AKTIVNOSTI POSAMEZNIH PARTNERJEV V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a vsakega v LIN predvidenega partnerja opišite njegovo vlogo v projekt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Projekt je bil inovativen (označite!): DA   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da, v čem in zakaj je bil projekt inovativ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Cs/>
          <w:i/>
          <w:iCs/>
        </w:rPr>
        <w:t>Posebej izpostavite, v čem je bil projekt inovativen, v kolikor je seveda bil.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1828165" cy="7994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143.95pt;height:62.95pt" coordorigin="7020,-540" coordsize="2879,1259">
                <v:rect id="shape_0" stroked="f" o:allowincell="f" style="position:absolute;left:7020;top:-540;width:287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REZULTATI PROJEKT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Kratek opis rezultatov projekta. Neposredno primerjajte s predvidenimi rezultati v LIN. Obrazložitev v primeru nedoseganja planiranega stanja.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INDIKATORJI (Predvideni v LIN, v primeru nedoseganja ali preseganja zadanih planiranih ciljev je potrebno podati obrazložitev).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5"/>
        <w:gridCol w:w="1985"/>
        <w:gridCol w:w="1985"/>
      </w:tblGrid>
      <w:tr>
        <w:trPr>
          <w:trHeight w:val="25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hodiščno stanje v letnem izvedbenem nač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i cilji v letnem izvedbenem nač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ansko stanje ob oddaji zahtevka</w:t>
            </w:r>
          </w:p>
        </w:tc>
      </w:tr>
      <w:tr>
        <w:trPr>
          <w:trHeight w:val="26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partnerjev v proj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novih delovnih m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upravičenca (ime in priimek):  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i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aj, datum: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1.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IJA UVELJAVLJENIH STROŠKOV PO RAČUNIH IZVEDBENEGA PROJEK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 to stranjo priložite natisnjene tabe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Excelovega obrazc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1.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RDILO O PREJEMU JAVNIH SREDSTEV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 to stranjo priložite izpolnjeno in potrjeno potrdil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0</wp:posOffset>
          </wp:positionH>
          <wp:positionV relativeFrom="paragraph">
            <wp:posOffset>61595</wp:posOffset>
          </wp:positionV>
          <wp:extent cx="1604645" cy="38798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0464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</w:t>
    </w:r>
  </w:p>
  <w:p>
    <w:pPr>
      <w:pStyle w:val="Footer"/>
      <w:jc w:val="center"/>
      <w:rPr/>
    </w:pPr>
    <w:r>
      <w:rPr/>
      <w:t xml:space="preserve">                                                   </w:t>
    </w:r>
    <w:r>
      <w:rPr>
        <w:b/>
      </w:rPr>
      <w:t xml:space="preserve"> </w:t>
    </w:r>
    <w:r>
      <w:rPr>
        <w:rFonts w:cs="Arial" w:ascii="Garamond" w:hAnsi="Garamond"/>
        <w:b/>
        <w:color w:val="333333"/>
        <w:sz w:val="16"/>
        <w:szCs w:val="16"/>
      </w:rPr>
      <w:t>Upravljalec:</w:t>
    </w:r>
    <w:r>
      <w:rPr>
        <w:rFonts w:cs="Arial" w:ascii="Garamond" w:hAnsi="Garamond"/>
        <w:b/>
        <w:color w:val="333333"/>
      </w:rPr>
      <w:t xml:space="preserve"> </w:t>
    </w:r>
    <w:r>
      <w:rPr>
        <w:rFonts w:cs="Arial" w:ascii="Garamond" w:hAnsi="Garamond"/>
        <w:b/>
        <w:color w:val="333333"/>
        <w:sz w:val="16"/>
        <w:szCs w:val="16"/>
      </w:rPr>
      <w:t xml:space="preserve">Razvojna agencija Kozjansko,  Ulica skladateljev Ipavcev 17, 3230 Šentjur, </w: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333333"/>
        <w:sz w:val="16"/>
        <w:szCs w:val="16"/>
      </w:rPr>
      <w:t xml:space="preserve">                               </w:t>
    </w:r>
    <w:r>
      <w:rPr>
        <w:rFonts w:cs="Arial" w:ascii="Garamond" w:hAnsi="Garamond"/>
        <w:b/>
        <w:color w:val="333333"/>
        <w:sz w:val="16"/>
        <w:szCs w:val="16"/>
      </w:rPr>
      <w:t>tel.: 03/747 13 07,  fax: 03/747 13 06, e-pošta:</w:t>
    </w:r>
    <w:r>
      <w:rPr>
        <w:rFonts w:cs="Arial" w:ascii="Garamond" w:hAnsi="Garamond"/>
        <w:b/>
        <w:sz w:val="16"/>
        <w:szCs w:val="16"/>
      </w:rPr>
      <w:t xml:space="preserve"> </w:t>
    </w:r>
    <w:r>
      <w:rPr>
        <w:rFonts w:cs="Arial" w:ascii="Garamond" w:hAnsi="Garamond"/>
        <w:b/>
        <w:color w:val="808080"/>
        <w:sz w:val="16"/>
        <w:szCs w:val="16"/>
      </w:rPr>
      <w:t>info@ra-kozjansko.si,</w:t>
    </w:r>
  </w:p>
  <w:p>
    <w:pPr>
      <w:pStyle w:val="Footer"/>
      <w:rPr/>
    </w:pPr>
    <w:r>
      <w:rPr>
        <w:rFonts w:eastAsia="Garamond" w:cs="Garamond" w:ascii="Garamond" w:hAnsi="Garamond"/>
        <w:b/>
        <w:color w:val="808080"/>
        <w:sz w:val="16"/>
        <w:szCs w:val="16"/>
      </w:rPr>
      <w:t xml:space="preserve">                                                                         </w:t>
    </w:r>
    <w:r>
      <w:rPr>
        <w:rFonts w:cs="Arial" w:ascii="Garamond" w:hAnsi="Garamond"/>
        <w:b/>
        <w:color w:val="333333"/>
        <w:sz w:val="16"/>
        <w:szCs w:val="16"/>
      </w:rPr>
      <w:t>internet:</w:t>
    </w:r>
    <w:r>
      <w:rPr>
        <w:rFonts w:cs="Arial" w:ascii="Garamond" w:hAnsi="Garamond"/>
        <w:b/>
        <w:sz w:val="16"/>
        <w:szCs w:val="16"/>
      </w:rPr>
      <w:t xml:space="preserve"> </w:t>
    </w:r>
    <w:hyperlink r:id="rId2">
      <w:r>
        <w:rPr>
          <w:rStyle w:val="InternetLink"/>
          <w:rFonts w:cs="Arial" w:ascii="Garamond" w:hAnsi="Garamond"/>
          <w:b/>
          <w:color w:val="808080"/>
          <w:sz w:val="16"/>
          <w:szCs w:val="16"/>
        </w:rPr>
        <w:t>www.ra-kozjansko.si/las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e žig obstaj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aksimile podpis upravičenca je dovoljen samo v primeru, da ima upravičenec v svojih notranjih dokumentih to možnost natančno opredeljeno: v katerih primerih in za katere dokumente. Takšen podpis mora biti vedno opremljen z žigom upravičenca. K dokumentu mora upravičenec vsakič priložiti tudi kopijo ustreznega dokumenta upravičenca, ki omogoča uporabo faksimile podpis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e žig obstaj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aksimile podpis upravičenca je dovoljen samo v primeru, da ima upravičenec v svojih notranjih dokumentih to možnost natančno opredeljeno: v katerih primerih in za katere dokumente. Takšen podpis mora biti vedno opremljen z žigom upravičenca. K dokumentu mora upravičenec vsakič priložiti tudi kopijo ustreznega dokumenta upravičenca, ki omogoča uporabo faksimile podpis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e žig obstaj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aksimile podpis upravičenca je dovoljen samo v primeru, da ima upravičenec v svojih notranjih dokumentih to možnost natančno opredeljeno: v katerih primerih in za katere dokumente. Takšen podpis mora biti vedno opremljen z žigom upravičenca. K dokumentu mora upravičenec vsakič priložiti tudi kopijo ustreznega dokumenta upravičenca, ki omogoča uporabo faksimile podpi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1943100</wp:posOffset>
          </wp:positionH>
          <wp:positionV relativeFrom="paragraph">
            <wp:posOffset>27305</wp:posOffset>
          </wp:positionV>
          <wp:extent cx="800100" cy="4006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85800" cy="465455"/>
          <wp:effectExtent l="0" t="0" r="0" b="0"/>
          <wp:wrapNone/>
          <wp:docPr id="3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oi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1">
          <wp:simplePos x="0" y="0"/>
          <wp:positionH relativeFrom="column">
            <wp:posOffset>685800</wp:posOffset>
          </wp:positionH>
          <wp:positionV relativeFrom="paragraph">
            <wp:posOffset>-6985</wp:posOffset>
          </wp:positionV>
          <wp:extent cx="685800" cy="43942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1">
          <wp:simplePos x="0" y="0"/>
          <wp:positionH relativeFrom="column">
            <wp:posOffset>1485900</wp:posOffset>
          </wp:positionH>
          <wp:positionV relativeFrom="paragraph">
            <wp:posOffset>-6985</wp:posOffset>
          </wp:positionV>
          <wp:extent cx="457200" cy="457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color w:val="333333"/>
        <w:sz w:val="16"/>
        <w:szCs w:val="16"/>
      </w:rPr>
    </w:pPr>
    <w:r>
      <w:rPr/>
      <w:t xml:space="preserve">                                                                                                    </w:t>
    </w:r>
    <w:r>
      <w:rPr>
        <w:color w:val="333333"/>
        <w:sz w:val="16"/>
        <w:szCs w:val="16"/>
      </w:rPr>
      <w:t xml:space="preserve"> </w:t>
    </w:r>
    <w:r>
      <w:rPr>
        <w:color w:val="333333"/>
      </w:rPr>
      <w:t xml:space="preserve">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color w:val="333333"/>
        <w:sz w:val="16"/>
        <w:szCs w:val="16"/>
      </w:rPr>
    </w:pPr>
    <w:r>
      <w:rPr>
        <w:color w:val="333333"/>
      </w:rPr>
      <w:t xml:space="preserve">                                        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Evropski kmetijski sklad za razvoj podeželja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Evropa investira v podeželje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rPr>
        <w:rFonts w:cs="Arial" w:ascii="Arial" w:hAnsi="Arial"/>
        <w:color w:val="333333"/>
        <w:sz w:val="16"/>
        <w:szCs w:val="16"/>
      </w:rPr>
      <w:t xml:space="preserve">Projekt sofinancira EU        </w:t>
    </w:r>
  </w:p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LOKALNA AKCIJSKA SKUPINA </w:t>
    </w:r>
  </w:p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»OD POHORJA DO BOHORJA«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rPr/>
    </w:pPr>
    <w:r>
      <w:rPr/>
      <w:drawing>
        <wp:inline distT="0" distB="0" distL="0" distR="0">
          <wp:extent cx="5755005" cy="73240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eastAsia="Calibri" w:cs="Tahoma"/>
      <w:sz w:val="16"/>
      <w:szCs w:val="16"/>
      <w:lang w:val="sl-SI" w:bidi="ar-SA"/>
    </w:rPr>
  </w:style>
  <w:style w:type="character" w:styleId="NogaZnak">
    <w:name w:val="Noga Znak"/>
    <w:basedOn w:val="Privzetapisavaodstavka"/>
    <w:qFormat/>
    <w:rPr>
      <w:lang w:val="sl-SI" w:bidi="ar-SA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Telobesedila3Znak">
    <w:name w:val="Telo besedila 3 Znak"/>
    <w:basedOn w:val="Privzetapisavaodstavka"/>
    <w:qFormat/>
    <w:rPr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Naslov4Znak">
    <w:name w:val="Naslov 4 Znak"/>
    <w:basedOn w:val="Privzetapisavaodstavka"/>
    <w:qFormat/>
    <w:rPr>
      <w:b/>
      <w:bCs/>
      <w:sz w:val="28"/>
      <w:szCs w:val="28"/>
    </w:rPr>
  </w:style>
  <w:style w:type="character" w:styleId="Naslov9Znak">
    <w:name w:val="Naslov 9 Znak"/>
    <w:basedOn w:val="Privzetapisavaodstavka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ra-kozjansko.si/la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05:00Z</dcterms:created>
  <dc:creator>LPC</dc:creator>
  <dc:description/>
  <dc:language>en-US</dc:language>
  <cp:lastModifiedBy>Jelena ZUPANC</cp:lastModifiedBy>
  <cp:lastPrinted>2010-10-08T13:32:00Z</cp:lastPrinted>
  <dcterms:modified xsi:type="dcterms:W3CDTF">2010-10-08T12:37:00Z</dcterms:modified>
  <cp:revision>15</cp:revision>
  <dc:subject/>
  <dc:title>Šentjur, 22</dc:title>
</cp:coreProperties>
</file>